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7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омплектующих для буровых установок. Перечень объема и технические характеристики поставляемого Товара опреде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255 781 (один миллион двести пятьдесят пять тысяч семьсот восемьдесят один) руб. 84 коп. без НДС (1 506 938,21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оставки Товара – поставка Товара производятся Победителем/Участником не позднее 30.08.202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Переулок Промышленный 1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62 789,09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7» июн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8» июл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7» июн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7» июн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8» июл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8» июл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5» июля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9» июля 2021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6-16T09:29:00Z</cp:lastPrinted>
  <dcterms:modified xsi:type="dcterms:W3CDTF">2021-06-17T06:20:00Z</dcterms:modified>
  <cp:revision>115</cp:revision>
  <dc:subject/>
  <dc:title/>
</cp:coreProperties>
</file>